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初公開のルート：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6"/>
        </w:rPr>
        <w:t>表紙のみ印刷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審査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技術課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承認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所属部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公開依頼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担当者→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公開確認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8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原紙を保管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</w:p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バージョンアップのルート：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6"/>
        </w:rPr>
        <w:t>表紙のみ印刷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承認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技術課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公開依頼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担当者→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公開確認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8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原紙を保管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</w:p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133350</wp:posOffset>
                </wp:positionV>
                <wp:extent cx="295275" cy="266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9.25pt;margin-top:10.5pt;width:23.2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95250</wp:posOffset>
                </wp:positionV>
                <wp:extent cx="495300" cy="3714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7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05pt;margin-top:7.5pt;width:38.95pt;height:2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PC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アプリ公開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バージョンアップ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申請書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027045" cy="10255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91"/>
                              <w:gridCol w:w="1192"/>
                              <w:gridCol w:w="1192"/>
                              <w:gridCol w:w="1192"/>
                            </w:tblGrid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申請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審査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公開チェッ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技術課長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所属部長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80.75pt;mso-wrap-distance-left:7.1pt;mso-wrap-distance-right:0pt;mso-wrap-distance-top:0pt;mso-wrap-distance-bottom:0pt;margin-top:0.1pt;mso-position-vertical-relative:text;margin-left:27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91"/>
                        <w:gridCol w:w="1192"/>
                        <w:gridCol w:w="1192"/>
                        <w:gridCol w:w="1192"/>
                      </w:tblGrid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申請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審査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承認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承認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公開チェッ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技術課長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所属部長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者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（フリーウェア、有償ソフト　用）</w:t>
      </w:r>
    </w:p>
    <w:p>
      <w:pPr>
        <w:pStyle w:val="Normal"/>
        <w:jc w:val="left"/>
        <w:rPr>
          <w:sz w:val="18"/>
          <w:szCs w:val="18"/>
        </w:rPr>
      </w:pPr>
      <w:r>
        <w:rPr/>
        <w:t>目的：</w:t>
      </w:r>
      <w:r>
        <w:rPr>
          <w:sz w:val="18"/>
          <w:szCs w:val="18"/>
        </w:rPr>
        <w:t>社外ホームページに公開している</w:t>
      </w:r>
      <w:r>
        <w:rPr>
          <w:sz w:val="18"/>
          <w:szCs w:val="18"/>
        </w:rPr>
        <w:t>PC</w:t>
      </w:r>
      <w:r>
        <w:rPr>
          <w:sz w:val="18"/>
          <w:szCs w:val="18"/>
        </w:rPr>
        <w:t>アプリの公開および、バージョンアップ手続きを、円滑に、かつ、もれなく行なう。</w:t>
      </w:r>
      <w:r>
        <w:rPr>
          <w:sz w:val="18"/>
          <w:szCs w:val="18"/>
        </w:rPr>
        <w:tab/>
      </w:r>
    </w:p>
    <w:p>
      <w:pPr>
        <w:pStyle w:val="Normal"/>
        <w:rPr/>
      </w:pPr>
      <w:r>
        <w:rPr/>
        <w:t>1.</w:t>
      </w:r>
      <w:r>
        <w:rPr/>
        <w:t>公開申請</w:t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67"/>
        <w:gridCol w:w="1930"/>
        <w:gridCol w:w="1930"/>
        <w:gridCol w:w="1144"/>
        <w:gridCol w:w="786"/>
        <w:gridCol w:w="490"/>
        <w:gridCol w:w="1440"/>
      </w:tblGrid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対象製品形名（すべてあげる）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MR8827,MR8847,MR8847A,MR8740,MR8741,8826,8835,8835-01,8841,8842,8847,8855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ウィルスチェック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Symantec Endpoint Protection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定義体更新日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019/03/04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      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技術報告書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開先ホームページをチェック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0" w:name="__Fieldmark__0_2139797457"/>
            <w:bookmarkStart w:id="1" w:name="__Fieldmark__0_2139797457"/>
            <w:bookmarkEnd w:id="1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日本語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" w:name="__Fieldmark__1_2139797457"/>
            <w:bookmarkStart w:id="3" w:name="__Fieldmark__1_2139797457"/>
            <w:bookmarkEnd w:id="3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英語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" w:name="__Fieldmark__2_2139797457"/>
            <w:bookmarkStart w:id="5" w:name="__Fieldmark__2_2139797457"/>
            <w:bookmarkEnd w:id="5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中国語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" w:name="__Fieldmark__3_2139797457"/>
            <w:bookmarkStart w:id="7" w:name="__Fieldmark__3_2139797457"/>
            <w:bookmarkEnd w:id="7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韓国語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開希望日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/03/0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/03/0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</w:tr>
      <w:tr>
        <w:trPr/>
        <w:tc>
          <w:tcPr>
            <w:tcW w:w="265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担当者による公開確認チェック</w:t>
            </w:r>
          </w:p>
        </w:tc>
        <w:tc>
          <w:tcPr>
            <w:tcW w:w="19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8" w:name="__Fieldmark__4_2139797457"/>
            <w:bookmarkStart w:id="9" w:name="__Fieldmark__4_2139797457"/>
            <w:bookmarkEnd w:id="9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0" w:name="__Fieldmark__5_2139797457"/>
            <w:bookmarkStart w:id="11" w:name="__Fieldmark__5_2139797457"/>
            <w:bookmarkEnd w:id="11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2" w:name="__Fieldmark__6_2139797457"/>
            <w:bookmarkStart w:id="13" w:name="__Fieldmark__6_2139797457"/>
            <w:bookmarkEnd w:id="13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4" w:name="__Fieldmark__7_2139797457"/>
            <w:bookmarkStart w:id="15" w:name="__Fieldmark__7_2139797457"/>
            <w:bookmarkEnd w:id="15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29" w:hRule="atLeast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2" w:hanging="82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資料格納フォル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hyperlink r:id="rId2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\Fileserver1\FREE\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技術本部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社外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HP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公開依頼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</w:t>
              </w:r>
            </w:hyperlink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内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和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ページ</w:t>
            </w:r>
            <w:r>
              <w:rPr>
                <w:rFonts w:ascii="ＭＳ 明朝;MS Mincho" w:hAnsi="ＭＳ 明朝;MS Mincho"/>
                <w:sz w:val="18"/>
                <w:szCs w:val="18"/>
              </w:rPr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英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英語ページ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.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中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／英語ページ両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.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韓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／英語ページ両方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タイトル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ＭＳ ゴシック;MS Gothic" w:hAnsi="ＭＳ ゴシック;MS Gothic" w:eastAsia="ＭＳ ゴシック;MS Gothic" w:cs="ＭＳ Ｐゴシック"/>
                <w:bCs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 xml:space="preserve">メモリハイコーダ 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MR8827,MR8847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,MR8847A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,MR8740,MR8741,8826,8835,8835-01,8841,8842,8847,8855</w:t>
            </w: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>用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 xml:space="preserve">LabVIEW 2011 </w:t>
            </w: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>ドライバ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ージョ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rFonts w:ascii="ＭＳ Ｐゴシック" w:hAnsi="ＭＳ Ｐゴシック" w:eastAsia="ＭＳ Ｐゴシック" w:cs="ＭＳ Ｐゴシック"/>
                <w:color w:val="FF0000"/>
                <w:sz w:val="14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14"/>
                <w:szCs w:val="16"/>
              </w:rPr>
              <w:t>ファイル＊注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ソフトウェア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zip / exe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J.zip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バージョンアップ手順書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pdf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lang w:val="en-US" w:eastAsia="en-US"/>
              </w:rPr>
              <w:t>製品カテゴリ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表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から選択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メモハイ用アプリケーションソフトウェア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備考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Labview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ドライバマニュアル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Readm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、のみ差し替えで、ソフトウェア本体の変更無し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のタイトルに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MR8847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」を追加してください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外部ライブラリーの使用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－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アメリカ製品の使用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ＭＳ ゴシック;MS Gothic"/>
          <w:color w:val="FF0000"/>
        </w:rPr>
      </w:pPr>
      <w:r>
        <w:rPr>
          <w:rFonts w:eastAsia="ＭＳ ゴシック;MS Gothic"/>
          <w:color w:val="FF0000"/>
        </w:rPr>
        <w:t>ファイル名は、半角英数字と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_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、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-</w:t>
      </w:r>
      <w:r>
        <w:rPr>
          <w:rFonts w:eastAsia="ＭＳ ゴシック;MS Gothic"/>
          <w:color w:val="FF0000"/>
        </w:rPr>
        <w:t>“</w:t>
      </w:r>
      <w:r>
        <w:rPr>
          <w:rFonts w:eastAsia="ＭＳ ゴシック;MS Gothic"/>
          <w:color w:val="FF0000"/>
        </w:rPr>
        <w:t>にしてください。全角文字は文字化けします。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公開済みソフトのバージョンアップは”</w:t>
      </w:r>
      <w:r>
        <w:rPr>
          <w:rFonts w:eastAsia="ＭＳ ゴシック;MS Gothic"/>
          <w:u w:val="single"/>
        </w:rPr>
        <w:t>技術課長欄の</w:t>
      </w:r>
      <w:r>
        <w:rPr>
          <w:rFonts w:eastAsia="ＭＳ ゴシック;MS Gothic"/>
          <w:u w:val="single"/>
        </w:rPr>
        <w:t>[</w:t>
      </w:r>
      <w:r>
        <w:rPr>
          <w:rFonts w:eastAsia="ＭＳ ゴシック;MS Gothic"/>
          <w:u w:val="single"/>
        </w:rPr>
        <w:t>承認</w:t>
      </w:r>
      <w:r>
        <w:rPr>
          <w:rFonts w:eastAsia="ＭＳ ゴシック;MS Gothic"/>
          <w:u w:val="single"/>
        </w:rPr>
        <w:t>]</w:t>
      </w:r>
      <w:r>
        <w:rPr>
          <w:rFonts w:eastAsia="ＭＳ ゴシック;MS Gothic"/>
          <w:u w:val="single"/>
        </w:rPr>
        <w:t>に○、所属部長欄に斜線</w:t>
      </w:r>
      <w:r>
        <w:rPr>
          <w:rFonts w:eastAsia="ＭＳ ゴシック;MS Gothic"/>
        </w:rPr>
        <w:t>”で、省略して構いません。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メール送信先</w:t>
      </w:r>
    </w:p>
    <w:p>
      <w:pPr>
        <w:pStyle w:val="Normal"/>
        <w:ind w:left="840" w:hanging="0"/>
        <w:rPr>
          <w:rStyle w:val="InternetLink"/>
          <w:rFonts w:eastAsia="ＭＳ ゴシック;MS Gothic"/>
        </w:rPr>
      </w:pPr>
      <w:r>
        <w:rPr>
          <w:rFonts w:eastAsia="ＭＳ ゴシック;MS Gothic"/>
        </w:rPr>
        <w:t>開推課：</w:t>
      </w:r>
      <w:r>
        <w:rPr>
          <w:rFonts w:eastAsia="ＭＳ ゴシック;MS Gothic"/>
        </w:rPr>
        <w:tab/>
        <w:tab/>
      </w:r>
      <w:r>
        <w:rPr>
          <w:rFonts w:eastAsia="ＭＳ ゴシック;MS Gothic"/>
        </w:rPr>
        <w:t>開推課</w:t>
      </w:r>
      <w:r>
        <w:rPr>
          <w:rFonts w:cs="Century" w:eastAsia="Century"/>
        </w:rPr>
        <w:t xml:space="preserve"> </w:t>
      </w:r>
      <w:hyperlink r:id="rId3">
        <w:r>
          <w:rPr>
            <w:rStyle w:val="InternetLink"/>
            <w:rFonts w:eastAsia="ＭＳ ゴシック;MS Gothic"/>
          </w:rPr>
          <w:t>高橋</w:t>
        </w:r>
      </w:hyperlink>
      <w:r>
        <w:rPr>
          <w:rStyle w:val="InternetLink"/>
          <w:rFonts w:eastAsia="ＭＳ ゴシック;MS Gothic"/>
        </w:rPr>
        <w:t xml:space="preserve">(cc </w:t>
      </w:r>
      <w:hyperlink r:id="rId4">
        <w:r>
          <w:rPr>
            <w:rStyle w:val="InternetLink"/>
            <w:rFonts w:eastAsia="ＭＳ ゴシック;MS Gothic"/>
          </w:rPr>
          <w:t>関</w:t>
        </w:r>
      </w:hyperlink>
      <w:r>
        <w:rPr>
          <w:rStyle w:val="InternetLink"/>
          <w:rFonts w:eastAsia="ＭＳ ゴシック;MS Gothic"/>
        </w:rPr>
        <w:t>)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各ページ担当者</w:t>
      </w:r>
      <w:r>
        <w:rPr>
          <w:rFonts w:eastAsia="ＭＳ ゴシック;MS Gothic"/>
        </w:rPr>
        <w:t>(</w:t>
      </w:r>
      <w:r>
        <w:rPr>
          <w:rFonts w:eastAsia="ＭＳ ゴシック;MS Gothic"/>
        </w:rPr>
        <w:t>開推課から連絡</w:t>
      </w:r>
      <w:r>
        <w:rPr>
          <w:rFonts w:eastAsia="ＭＳ ゴシック;MS Gothic"/>
        </w:rPr>
        <w:t>)</w:t>
      </w:r>
    </w:p>
    <w:p>
      <w:pPr>
        <w:pStyle w:val="Normal"/>
        <w:ind w:left="840" w:hanging="0"/>
        <w:rPr>
          <w:rFonts w:eastAsia="ＭＳ ゴシック;MS Gothic"/>
        </w:rPr>
      </w:pPr>
      <w:r>
        <w:rPr>
          <w:rFonts w:eastAsia="ＭＳ ゴシック;MS Gothic"/>
        </w:rPr>
        <w:t>日本語、英語</w:t>
      </w:r>
      <w:r>
        <w:rPr>
          <w:rFonts w:eastAsia="ＭＳ ゴシック;MS Gothic"/>
        </w:rPr>
        <w:tab/>
      </w:r>
      <w:hyperlink r:id="rId5">
        <w:r>
          <w:rPr>
            <w:rStyle w:val="InternetLink"/>
            <w:rFonts w:eastAsia="ＭＳ ゴシック;MS Gothic"/>
          </w:rPr>
          <w:t>開推課</w:t>
        </w:r>
        <w:r>
          <w:rPr>
            <w:rStyle w:val="InternetLink"/>
            <w:rFonts w:cs="Century" w:eastAsia="Century"/>
          </w:rPr>
          <w:t xml:space="preserve"> </w:t>
        </w:r>
        <w:r>
          <w:rPr>
            <w:rStyle w:val="InternetLink"/>
            <w:rFonts w:eastAsia="ＭＳ ゴシック;MS Gothic"/>
          </w:rPr>
          <w:t>高橋</w:t>
        </w:r>
      </w:hyperlink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szCs w:val="21"/>
        </w:rPr>
        <w:t>中国語：</w:t>
      </w:r>
      <w:r>
        <w:rPr>
          <w:rFonts w:eastAsia="ＭＳ ゴシック;MS Gothic" w:cs="ＭＳ Ｐゴシック" w:ascii="ＭＳ Ｐゴシック" w:hAnsi="ＭＳ Ｐゴシック"/>
          <w:szCs w:val="21"/>
        </w:rPr>
        <w:tab/>
      </w:r>
      <w:r>
        <w:rPr>
          <w:rFonts w:eastAsia="ＭＳ ゴシック;MS Gothic" w:cs="ＭＳ Ｐゴシック" w:ascii="ＭＳ Ｐゴシック" w:hAnsi="ＭＳ Ｐゴシック"/>
          <w:szCs w:val="21"/>
        </w:rPr>
        <w:tab/>
      </w:r>
      <w:r>
        <w:rPr>
          <w:rFonts w:eastAsia="ＭＳ ゴシック;MS Gothic" w:cs="ＭＳ Ｐゴシック" w:ascii="ＭＳ Ｐゴシック" w:hAnsi="ＭＳ Ｐゴシック"/>
          <w:vanish/>
          <w:szCs w:val="21"/>
        </w:rPr>
        <w:t>*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「フリーウェア」か「有償ソフト」か、◯で指示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  <w:t>*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メール送信先について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vanish/>
          <w:szCs w:val="21"/>
        </w:rPr>
        <w:t>日本語と英語は、開推課　高橋修一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szCs w:val="21"/>
        </w:rPr>
      </w:pPr>
      <w:r>
        <w:rPr>
          <w:rFonts w:ascii="ＭＳ Ｐゴシック" w:hAnsi="ＭＳ Ｐゴシック" w:cs="ＭＳ Ｐゴシック" w:eastAsia="ＭＳ ゴシック;MS Gothic"/>
          <w:vanish/>
          <w:szCs w:val="21"/>
        </w:rPr>
        <w:t>中国語は、</w:t>
      </w:r>
      <w:r>
        <w:rPr>
          <w:rFonts w:eastAsia="ＭＳ ゴシック;MS Gothic" w:cs="ＭＳ Ｐゴシック" w:ascii="ＭＳ Ｐゴシック" w:hAnsi="ＭＳ Ｐゴシック"/>
          <w:vanish/>
          <w:szCs w:val="21"/>
        </w:rPr>
        <w:t>HIOKI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上海の</w:t>
      </w:r>
      <w:hyperlink r:id="rId6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陳璐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  <w:r>
        <w:rPr>
          <w:rFonts w:ascii="ＭＳ Ｐゴシック" w:hAnsi="ＭＳ Ｐゴシック" w:cs="ＭＳ Ｐゴシック" w:eastAsia="ＭＳ Ｐゴシック"/>
          <w:szCs w:val="21"/>
        </w:rPr>
        <w:t xml:space="preserve"> </w:t>
      </w:r>
      <w:r>
        <w:rPr>
          <w:rFonts w:eastAsia="ＭＳ ゴシック;MS Gothic" w:cs="ＭＳ Ｐゴシック" w:ascii="ＭＳ Ｐゴシック" w:hAnsi="ＭＳ Ｐゴシック"/>
          <w:szCs w:val="21"/>
        </w:rPr>
        <w:t>(</w:t>
      </w:r>
      <w:hyperlink r:id="rId7">
        <w:r>
          <w:rPr>
            <w:rStyle w:val="InternetLink"/>
            <w:rFonts w:eastAsia="ＭＳ ゴシック;MS Gothic" w:cs="ＭＳ Ｐゴシック" w:ascii="ＭＳ Ｐゴシック" w:hAnsi="ＭＳ Ｐゴシック"/>
            <w:szCs w:val="21"/>
          </w:rPr>
          <w:t>cc</w:t>
        </w:r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潘東昀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、</w:t>
      </w:r>
      <w:hyperlink r:id="rId8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萬代</w:t>
        </w:r>
        <w:r>
          <w:rPr>
            <w:rStyle w:val="InternetLink"/>
            <w:rFonts w:ascii="ＭＳ Ｐゴシック" w:hAnsi="ＭＳ Ｐゴシック" w:cs="ＭＳ Ｐゴシック" w:eastAsia="ＭＳ Ｐゴシック"/>
            <w:szCs w:val="21"/>
          </w:rPr>
          <w:t xml:space="preserve"> </w:t>
        </w:r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努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  <w:r>
        <w:rPr>
          <w:rFonts w:eastAsia="ＭＳ ゴシック;MS Gothic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szCs w:val="21"/>
        </w:rPr>
        <w:t>韓国語：</w:t>
      </w:r>
      <w:r>
        <w:rPr>
          <w:rFonts w:eastAsia="ＭＳ ゴシック;MS Gothic" w:cs="ＭＳ Ｐゴシック" w:ascii="ＭＳ Ｐゴシック" w:hAnsi="ＭＳ Ｐゴシック"/>
          <w:szCs w:val="21"/>
        </w:rPr>
        <w:tab/>
        <w:tab/>
      </w:r>
      <w:hyperlink r:id="rId9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丁美華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公開するファイル名について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color w:val="FF0000"/>
        </w:rPr>
      </w:pPr>
      <w:r>
        <w:rPr>
          <w:rFonts w:ascii="ＭＳ Ｐゴシック" w:hAnsi="ＭＳ Ｐゴシック" w:cs="ＭＳ Ｐゴシック" w:eastAsia="ＭＳ ゴシック;MS Gothic"/>
          <w:vanish/>
          <w:color w:val="FF0000"/>
        </w:rPr>
        <w:t>空白なしの英数字のみで、ファイル名を付け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color w:val="FF0000"/>
        </w:rPr>
      </w:pPr>
      <w:r>
        <w:rPr>
          <w:rFonts w:eastAsia="ＭＳ ゴシック;MS Gothic" w:cs="ＭＳ Ｐゴシック" w:ascii="ＭＳ Ｐゴシック" w:hAnsi="ＭＳ Ｐゴシック"/>
          <w:vanish/>
          <w:color w:val="FF0000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公開希望日について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ascii="ＭＳ Ｐゴシック" w:hAnsi="ＭＳ Ｐゴシック" w:cs="ＭＳ Ｐゴシック" w:eastAsia="ＭＳ ゴシック;MS Gothic"/>
          <w:vanish/>
        </w:rPr>
        <w:t>希望に添えない場合があります。中国語は最大</w:t>
      </w:r>
      <w:r>
        <w:rPr>
          <w:rFonts w:eastAsia="ＭＳ ゴシック;MS Gothic" w:cs="ＭＳ Ｐゴシック" w:ascii="ＭＳ Ｐゴシック" w:hAnsi="ＭＳ Ｐゴシック"/>
          <w:vanish/>
        </w:rPr>
        <w:t>2</w:t>
      </w:r>
      <w:r>
        <w:rPr>
          <w:rFonts w:ascii="ＭＳ Ｐゴシック" w:hAnsi="ＭＳ Ｐゴシック" w:cs="ＭＳ Ｐゴシック" w:eastAsia="ＭＳ ゴシック;MS Gothic"/>
          <w:vanish/>
        </w:rPr>
        <w:t>週間。韓国語は</w:t>
      </w:r>
      <w:r>
        <w:rPr>
          <w:rFonts w:eastAsia="ＭＳ ゴシック;MS Gothic" w:cs="ＭＳ Ｐゴシック" w:ascii="ＭＳ Ｐゴシック" w:hAnsi="ＭＳ Ｐゴシック"/>
          <w:vanish/>
        </w:rPr>
        <w:t>2</w:t>
      </w:r>
      <w:r>
        <w:rPr>
          <w:rFonts w:ascii="ＭＳ Ｐゴシック" w:hAnsi="ＭＳ Ｐゴシック" w:cs="ＭＳ Ｐゴシック" w:eastAsia="ＭＳ ゴシック;MS Gothic"/>
          <w:vanish/>
        </w:rPr>
        <w:t>日ほどずれることを了承願います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製品カテゴリは、表</w:t>
      </w:r>
      <w:r>
        <w:rPr>
          <w:rFonts w:eastAsia="ＭＳ ゴシック;MS Gothic" w:cs="ＭＳ Ｐゴシック" w:ascii="ＭＳ Ｐゴシック" w:hAnsi="ＭＳ Ｐゴシック"/>
          <w:vanish/>
        </w:rPr>
        <w:t>1</w:t>
      </w:r>
      <w:r>
        <w:rPr>
          <w:rFonts w:ascii="ＭＳ Ｐゴシック" w:hAnsi="ＭＳ Ｐゴシック" w:cs="ＭＳ Ｐゴシック" w:eastAsia="ＭＳ ゴシック;MS Gothic"/>
          <w:vanish/>
        </w:rPr>
        <w:t>から該当項目をコピーして記入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全言語への公開が原則です。地域を限定して公開する場合は、理由を「備考」に記入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オープンソースなど、外部ライブラリーの使用は、ライセンス確認をしてください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ＭＳ ゴシック;MS Gothic"/>
        </w:rPr>
        <w:t xml:space="preserve">.Net Framework, java </w:t>
      </w:r>
      <w:r>
        <w:rPr>
          <w:rFonts w:eastAsia="ＭＳ ゴシック;MS Gothic"/>
        </w:rPr>
        <w:t>など、アメリカ製ライブラリーを含む場合は、ライブラリー名を入れてください。アメリカ敵対国への輸出制限にかかる場合があるので、できるだけ取り除いてください。</w:t>
      </w:r>
      <w:r>
        <w:br w:type="page"/>
      </w:r>
    </w:p>
    <w:p>
      <w:pPr>
        <w:pStyle w:val="Normal"/>
        <w:rPr/>
      </w:pPr>
      <w:r>
        <w:rPr/>
        <w:t>表</w:t>
      </w:r>
      <w:r>
        <w:rPr/>
        <w:t>1</w:t>
      </w:r>
      <w:r>
        <w:rPr/>
        <w:t>　製品カテゴリ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2772"/>
        <w:gridCol w:w="7268"/>
      </w:tblGrid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製品カテゴリ（複数選択可。新規公開や対応機種追加時など必要に応じてチェックする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オシロスコー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記録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コーダ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6" w:name="__Fieldmark__8_2139797457"/>
            <w:bookmarkStart w:id="17" w:name="__Fieldmark__8_2139797457"/>
            <w:bookmarkEnd w:id="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研究開発・実験用途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" w:name="__Fieldmark__9_2139797457"/>
            <w:bookmarkStart w:id="19" w:name="__Fieldmark__9_2139797457"/>
            <w:bookmarkEnd w:id="1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サービス・メンテナンス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ライン組込み用途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" w:name="__Fieldmark__10_2139797457"/>
            <w:bookmarkStart w:id="21" w:name="__Fieldmark__10_2139797457"/>
            <w:bookmarkEnd w:id="2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ペンレコーダ・記録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2" w:name="__Fieldmark__11_2139797457"/>
            <w:bookmarkStart w:id="23" w:name="__Fieldmark__11_2139797457"/>
            <w:bookmarkEnd w:id="2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ハイ用周辺機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4" w:name="__Fieldmark__12_2139797457"/>
            <w:bookmarkStart w:id="25" w:name="__Fieldmark__12_2139797457"/>
            <w:bookmarkEnd w:id="2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ハイ用アプリケーション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多チャンネルタイプ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6" w:name="__Fieldmark__13_2139797457"/>
            <w:bookmarkStart w:id="27" w:name="__Fieldmark__13_2139797457"/>
            <w:bookmarkEnd w:id="2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多チャンネルタイプ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8" w:name="__Fieldmark__14_2139797457"/>
            <w:bookmarkStart w:id="29" w:name="__Fieldmark__14_2139797457"/>
            <w:bookmarkEnd w:id="2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ロギングステーション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環境測定・コンパクトタイプ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0" w:name="__Fieldmark__15_2139797457"/>
            <w:bookmarkStart w:id="31" w:name="__Fieldmark__15_2139797457"/>
            <w:bookmarkEnd w:id="3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ミニ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2" w:name="__Fieldmark__16_2139797457"/>
            <w:bookmarkStart w:id="33" w:name="__Fieldmark__16_2139797457"/>
            <w:bookmarkEnd w:id="3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ボタン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4" w:name="__Fieldmark__17_2139797457"/>
            <w:bookmarkStart w:id="35" w:name="__Fieldmark__17_2139797457"/>
            <w:bookmarkEnd w:id="3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ミニ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6" w:name="__Fieldmark__18_2139797457"/>
            <w:bookmarkStart w:id="37" w:name="__Fieldmark__18_2139797457"/>
            <w:bookmarkEnd w:id="3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特定小電力無線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8" w:name="__Fieldmark__19_2139797457"/>
            <w:bookmarkStart w:id="39" w:name="__Fieldmark__19_2139797457"/>
            <w:bookmarkEnd w:id="3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遠隔計測監視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2300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0" w:name="__Fieldmark__20_2139797457"/>
            <w:bookmarkStart w:id="41" w:name="__Fieldmark__20_2139797457"/>
            <w:bookmarkEnd w:id="4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インピーダンスアナライザ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2" w:name="__Fieldmark__21_2139797457"/>
            <w:bookmarkStart w:id="43" w:name="__Fieldmark__21_2139797457"/>
            <w:bookmarkEnd w:id="4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インピーダンスアナライザ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3G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4" w:name="__Fieldmark__22_2139797457"/>
            <w:bookmarkStart w:id="45" w:name="__Fieldmark__22_2139797457"/>
            <w:bookmarkEnd w:id="4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200kHz,8M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6" w:name="__Fieldmark__23_2139797457"/>
            <w:bookmarkStart w:id="47" w:name="__Fieldmark__23_2139797457"/>
            <w:bookmarkEnd w:id="4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, 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kHz,120Hz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ッテリーテスター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8" w:name="__Fieldmark__24_2139797457"/>
            <w:bookmarkStart w:id="49" w:name="__Fieldmark__24_2139797457"/>
            <w:bookmarkEnd w:id="4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0" w:name="__Fieldmark__25_2139797457"/>
            <w:bookmarkStart w:id="51" w:name="__Fieldmark__25_2139797457"/>
            <w:bookmarkEnd w:id="5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ッテリーテスタ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ピコアン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エレクトロ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2" w:name="__Fieldmark__26_2139797457"/>
            <w:bookmarkStart w:id="53" w:name="__Fieldmark__26_2139797457"/>
            <w:bookmarkEnd w:id="5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・ピコアンメーター・エレクトロ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4" w:name="__Fieldmark__27_2139797457"/>
            <w:bookmarkStart w:id="55" w:name="__Fieldmark__27_2139797457"/>
            <w:bookmarkEnd w:id="5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オプション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6" w:name="__Fieldmark__28_2139797457"/>
            <w:bookmarkStart w:id="57" w:name="__Fieldmark__28_2139797457"/>
            <w:bookmarkEnd w:id="5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・電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8" w:name="__Fieldmark__29_2139797457"/>
            <w:bookmarkStart w:id="59" w:name="__Fieldmark__29_2139797457"/>
            <w:bookmarkEnd w:id="5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0" w:name="__Fieldmark__30_2139797457"/>
            <w:bookmarkStart w:id="61" w:name="__Fieldmark__30_2139797457"/>
            <w:bookmarkEnd w:id="6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器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/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試験）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2" w:name="__Fieldmark__31_2139797457"/>
            <w:bookmarkStart w:id="63" w:name="__Fieldmark__31_2139797457"/>
            <w:bookmarkEnd w:id="6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）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4" w:name="__Fieldmark__32_2139797457"/>
            <w:bookmarkStart w:id="65" w:name="__Fieldmark__32_2139797457"/>
            <w:bookmarkEnd w:id="6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試験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6" w:name="__Fieldmark__33_2139797457"/>
            <w:bookmarkStart w:id="67" w:name="__Fieldmark__33_2139797457"/>
            <w:bookmarkEnd w:id="6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8" w:name="__Fieldmark__34_2139797457"/>
            <w:bookmarkStart w:id="69" w:name="__Fieldmark__34_2139797457"/>
            <w:bookmarkEnd w:id="6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保護導通試験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0" w:name="__Fieldmark__35_2139797457"/>
            <w:bookmarkStart w:id="71" w:name="__Fieldmark__35_2139797457"/>
            <w:bookmarkEnd w:id="7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高確度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マルチ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2" w:name="__Fieldmark__36_2139797457"/>
            <w:bookmarkStart w:id="73" w:name="__Fieldmark__36_2139797457"/>
            <w:bookmarkEnd w:id="7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5-1/2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DMM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4" w:name="__Fieldmark__37_2139797457"/>
            <w:bookmarkStart w:id="75" w:name="__Fieldmark__37_2139797457"/>
            <w:bookmarkEnd w:id="7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7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直流電圧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6" w:name="__Fieldmark__38_2139797457"/>
            <w:bookmarkStart w:id="77" w:name="__Fieldmark__38_2139797457"/>
            <w:bookmarkEnd w:id="7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ステム向け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DMM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8" w:name="__Fieldmark__39_2139797457"/>
            <w:bookmarkStart w:id="79" w:name="__Fieldmark__39_2139797457"/>
            <w:bookmarkEnd w:id="7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ハンディ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MM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キャリブレ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任意波形発生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0" w:name="__Fieldmark__40_2139797457"/>
            <w:bookmarkStart w:id="81" w:name="__Fieldmark__40_2139797457"/>
            <w:bookmarkEnd w:id="8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キャリブレ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2" w:name="__Fieldmark__41_2139797457"/>
            <w:bookmarkStart w:id="83" w:name="__Fieldmark__41_2139797457"/>
            <w:bookmarkEnd w:id="8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任意波形発生器・ファンクションジェネレータ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アナライ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4" w:name="__Fieldmark__42_2139797457"/>
            <w:bookmarkStart w:id="85" w:name="__Fieldmark__42_2139797457"/>
            <w:bookmarkEnd w:id="8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アナライ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変換効率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,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モータ評価可能なパワーメータ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86" w:name="__Fieldmark__43_2139797457"/>
            <w:bookmarkStart w:id="87" w:name="__Fieldmark__43_2139797457"/>
            <w:bookmarkEnd w:id="8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三相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88" w:name="__Fieldmark__44_2139797457"/>
            <w:bookmarkStart w:id="89" w:name="__Fieldmark__44_2139797457"/>
            <w:bookmarkEnd w:id="8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相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90" w:name="__Fieldmark__45_2139797457"/>
            <w:bookmarkStart w:id="91" w:name="__Fieldmark__45_2139797457"/>
            <w:bookmarkEnd w:id="9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相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92" w:name="__Fieldmark__46_2139797457"/>
            <w:bookmarkStart w:id="93" w:name="__Fieldmark__46_2139797457"/>
            <w:bookmarkEnd w:id="9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系統用電力計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PQA 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力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4" w:name="__Fieldmark__47_2139797457"/>
            <w:bookmarkStart w:id="95" w:name="__Fieldmark__47_2139797457"/>
            <w:bookmarkEnd w:id="9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力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6" w:name="__Fieldmark__48_2139797457"/>
            <w:bookmarkStart w:id="97" w:name="__Fieldmark__48_2139797457"/>
            <w:bookmarkEnd w:id="9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PQ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8" w:name="__Fieldmark__49_2139797457"/>
            <w:bookmarkStart w:id="99" w:name="__Fieldmark__49_2139797457"/>
            <w:bookmarkEnd w:id="9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源異常解析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0" w:name="__Fieldmark__50_2139797457"/>
            <w:bookmarkStart w:id="101" w:name="__Fieldmark__50_2139797457"/>
            <w:bookmarkEnd w:id="10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ハンディ電力チェッカ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レント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プローブ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2" w:name="__Fieldmark__51_2139797457"/>
            <w:bookmarkStart w:id="103" w:name="__Fieldmark__51_2139797457"/>
            <w:bookmarkEnd w:id="10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レント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120M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4" w:name="__Fieldmark__52_2139797457"/>
            <w:bookmarkStart w:id="105" w:name="__Fieldmark__52_2139797457"/>
            <w:bookmarkEnd w:id="10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.5MHz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6" w:name="__Fieldmark__53_2139797457"/>
            <w:bookmarkStart w:id="107" w:name="__Fieldmark__53_2139797457"/>
            <w:bookmarkEnd w:id="10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50k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8" w:name="__Fieldmark__54_2139797457"/>
            <w:bookmarkStart w:id="109" w:name="__Fieldmark__54_2139797457"/>
            <w:bookmarkEnd w:id="10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負荷電流測定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0" w:name="__Fieldmark__55_2139797457"/>
            <w:bookmarkStart w:id="111" w:name="__Fieldmark__55_2139797457"/>
            <w:bookmarkEnd w:id="11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GB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ー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LED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光・通信用測定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2" w:name="__Fieldmark__56_2139797457"/>
            <w:bookmarkStart w:id="113" w:name="__Fieldmark__56_2139797457"/>
            <w:bookmarkEnd w:id="11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ED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照度・光度・光束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4" w:name="__Fieldmark__57_2139797457"/>
            <w:bookmarkStart w:id="115" w:name="__Fieldmark__57_2139797457"/>
            <w:bookmarkEnd w:id="11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光パワーメータ・レーザー光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6" w:name="__Fieldmark__58_2139797457"/>
            <w:bookmarkStart w:id="117" w:name="__Fieldmark__58_2139797457"/>
            <w:bookmarkEnd w:id="1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GB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ーザ測定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8" w:name="__Fieldmark__59_2139797457"/>
            <w:bookmarkStart w:id="119" w:name="__Fieldmark__59_2139797457"/>
            <w:bookmarkEnd w:id="11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AN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LAN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ケーブル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0" w:name="__Fieldmark__60_2139797457"/>
            <w:bookmarkStart w:id="121" w:name="__Fieldmark__60_2139797457"/>
            <w:bookmarkEnd w:id="12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ノイズ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2" w:name="__Fieldmark__61_2139797457"/>
            <w:bookmarkStart w:id="123" w:name="__Fieldmark__61_2139797457"/>
            <w:bookmarkEnd w:id="12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メラモジュール検査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4" w:name="__Fieldmark__62_2139797457"/>
            <w:bookmarkStart w:id="125" w:name="__Fieldmark__62_2139797457"/>
            <w:bookmarkEnd w:id="12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通信用測定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磁界・温度・騒音・照度・回転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6" w:name="__Fieldmark__63_2139797457"/>
            <w:bookmarkStart w:id="127" w:name="__Fieldmark__63_2139797457"/>
            <w:bookmarkEnd w:id="12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磁界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8" w:name="__Fieldmark__64_2139797457"/>
            <w:bookmarkStart w:id="129" w:name="__Fieldmark__64_2139797457"/>
            <w:bookmarkEnd w:id="12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放射温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0" w:name="__Fieldmark__65_2139797457"/>
            <w:bookmarkStart w:id="131" w:name="__Fieldmark__65_2139797457"/>
            <w:bookmarkEnd w:id="13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温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2" w:name="__Fieldmark__66_2139797457"/>
            <w:bookmarkStart w:id="133" w:name="__Fieldmark__66_2139797457"/>
            <w:bookmarkEnd w:id="13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熱流計測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4" w:name="__Fieldmark__67_2139797457"/>
            <w:bookmarkStart w:id="135" w:name="__Fieldmark__67_2139797457"/>
            <w:bookmarkEnd w:id="13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騒音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6" w:name="__Fieldmark__68_2139797457"/>
            <w:bookmarkStart w:id="137" w:name="__Fieldmark__68_2139797457"/>
            <w:bookmarkEnd w:id="13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照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8" w:name="__Fieldmark__69_2139797457"/>
            <w:bookmarkStart w:id="139" w:name="__Fieldmark__69_2139797457"/>
            <w:bookmarkEnd w:id="13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転計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マルチ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0" w:name="__Fieldmark__70_2139797457"/>
            <w:bookmarkStart w:id="141" w:name="__Fieldmark__70_2139797457"/>
            <w:bookmarkEnd w:id="14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2" w:name="__Fieldmark__71_2139797457"/>
            <w:bookmarkStart w:id="143" w:name="__Fieldmark__71_2139797457"/>
            <w:bookmarkEnd w:id="14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4" w:name="__Fieldmark__72_2139797457"/>
            <w:bookmarkStart w:id="145" w:name="__Fieldmark__72_2139797457"/>
            <w:bookmarkEnd w:id="14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ポケットタイプ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6" w:name="__Fieldmark__73_2139797457"/>
            <w:bookmarkStart w:id="147" w:name="__Fieldmark__73_2139797457"/>
            <w:bookmarkEnd w:id="14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ナログ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8" w:name="__Fieldmark__74_2139797457"/>
            <w:bookmarkStart w:id="149" w:name="__Fieldmark__74_2139797457"/>
            <w:bookmarkEnd w:id="14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0" w:name="__Fieldmark__75_2139797457"/>
            <w:bookmarkStart w:id="151" w:name="__Fieldmark__75_2139797457"/>
            <w:bookmarkEnd w:id="15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2" w:name="__Fieldmark__76_2139797457"/>
            <w:bookmarkStart w:id="153" w:name="__Fieldmark__76_2139797457"/>
            <w:bookmarkEnd w:id="15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4" w:name="__Fieldmark__77_2139797457"/>
            <w:bookmarkStart w:id="155" w:name="__Fieldmark__77_2139797457"/>
            <w:bookmarkEnd w:id="15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高電圧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6" w:name="__Fieldmark__78_2139797457"/>
            <w:bookmarkStart w:id="157" w:name="__Fieldmark__78_2139797457"/>
            <w:bookmarkEnd w:id="15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+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ナログ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8" w:name="__Fieldmark__79_2139797457"/>
            <w:bookmarkStart w:id="159" w:name="__Fieldmark__79_2139797457"/>
            <w:bookmarkEnd w:id="15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0" w:name="__Fieldmark__80_2139797457"/>
            <w:bookmarkStart w:id="161" w:name="__Fieldmark__80_2139797457"/>
            <w:bookmarkEnd w:id="16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2" w:name="__Fieldmark__81_2139797457"/>
            <w:bookmarkStart w:id="163" w:name="__Fieldmark__81_2139797457"/>
            <w:bookmarkEnd w:id="16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レンジ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4" w:name="__Fieldmark__82_2139797457"/>
            <w:bookmarkStart w:id="165" w:name="__Fieldmark__82_2139797457"/>
            <w:bookmarkEnd w:id="16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o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方式活線メ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6" w:name="__Fieldmark__83_2139797457"/>
            <w:bookmarkStart w:id="167" w:name="__Fieldmark__83_2139797457"/>
            <w:bookmarkEnd w:id="16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流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メーター（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8" w:name="__Fieldmark__84_2139797457"/>
            <w:bookmarkStart w:id="169" w:name="__Fieldmark__84_2139797457"/>
            <w:bookmarkEnd w:id="16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0" w:name="__Fieldmark__85_2139797457"/>
            <w:bookmarkStart w:id="171" w:name="__Fieldmark__85_2139797457"/>
            <w:bookmarkEnd w:id="17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2" w:name="__Fieldmark__86_2139797457"/>
            <w:bookmarkStart w:id="173" w:name="__Fieldmark__86_2139797457"/>
            <w:bookmarkEnd w:id="17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測定用アクセサリ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4" w:name="__Fieldmark__87_2139797457"/>
            <w:bookmarkStart w:id="175" w:name="__Fieldmark__87_2139797457"/>
            <w:bookmarkEnd w:id="17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（漏えい電流）測定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76" w:name="__Fieldmark__88_2139797457"/>
            <w:bookmarkStart w:id="177" w:name="__Fieldmark__88_2139797457"/>
            <w:bookmarkEnd w:id="17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・位相差測定機能付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78" w:name="__Fieldmark__89_2139797457"/>
            <w:bookmarkStart w:id="179" w:name="__Fieldmark__89_2139797457"/>
            <w:bookmarkEnd w:id="17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相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電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0" w:name="__Fieldmark__90_2139797457"/>
            <w:bookmarkStart w:id="181" w:name="__Fieldmark__90_2139797457"/>
            <w:bookmarkEnd w:id="18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2" w:name="__Fieldmark__91_2139797457"/>
            <w:bookmarkStart w:id="183" w:name="__Fieldmark__91_2139797457"/>
            <w:bookmarkEnd w:id="18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4" w:name="__Fieldmark__92_2139797457"/>
            <w:bookmarkStart w:id="185" w:name="__Fieldmark__92_2139797457"/>
            <w:bookmarkEnd w:id="18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相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6" w:name="__Fieldmark__93_2139797457"/>
            <w:bookmarkStart w:id="187" w:name="__Fieldmark__93_2139797457"/>
            <w:bookmarkEnd w:id="18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電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太陽光パネル・発電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ンテナンス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8" w:name="__Fieldmark__94_2139797457"/>
            <w:bookmarkStart w:id="189" w:name="__Fieldmark__94_2139797457"/>
            <w:bookmarkEnd w:id="18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0" w:name="__Fieldmark__95_2139797457"/>
            <w:bookmarkStart w:id="191" w:name="__Fieldmark__95_2139797457"/>
            <w:bookmarkEnd w:id="19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ーブトレー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2" w:name="__Fieldmark__96_2139797457"/>
            <w:bookmarkStart w:id="193" w:name="__Fieldmark__96_2139797457"/>
            <w:bookmarkEnd w:id="19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イパスダイオード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4" w:name="__Fieldmark__97_2139797457"/>
            <w:bookmarkStart w:id="195" w:name="__Fieldmark__97_2139797457"/>
            <w:bookmarkEnd w:id="19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用絶縁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6" w:name="__Fieldmark__98_2139797457"/>
            <w:bookmarkStart w:id="197" w:name="__Fieldmark__98_2139797457"/>
            <w:bookmarkEnd w:id="19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直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8" w:name="__Fieldmark__99_2139797457"/>
            <w:bookmarkStart w:id="199" w:name="__Fieldmark__99_2139797457"/>
            <w:bookmarkEnd w:id="19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700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000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入力テスタ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ベアボード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ッケージ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実装基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査機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0" w:name="__Fieldmark__100_2139797457"/>
            <w:bookmarkStart w:id="201" w:name="__Fieldmark__100_2139797457"/>
            <w:bookmarkEnd w:id="20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フライング用検査装置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2" w:name="__Fieldmark__101_2139797457"/>
            <w:bookmarkStart w:id="203" w:name="__Fieldmark__101_2139797457"/>
            <w:bookmarkEnd w:id="20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プレス用検査装置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4" w:name="__Fieldmark__102_2139797457"/>
            <w:bookmarkStart w:id="205" w:name="__Fieldmark__102_2139797457"/>
            <w:bookmarkEnd w:id="20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実装基板検査装置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6" w:name="__Fieldmark__103_2139797457"/>
            <w:bookmarkStart w:id="207" w:name="__Fieldmark__103_2139797457"/>
            <w:bookmarkEnd w:id="20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査データ編集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ソリューション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8" w:name="__Fieldmark__104_2139797457"/>
            <w:bookmarkStart w:id="209" w:name="__Fieldmark__104_2139797457"/>
            <w:bookmarkEnd w:id="20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0" w:name="__Fieldmark__105_2139797457"/>
            <w:bookmarkStart w:id="211" w:name="__Fieldmark__105_2139797457"/>
            <w:bookmarkEnd w:id="21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2" w:name="__Fieldmark__106_2139797457"/>
            <w:bookmarkStart w:id="213" w:name="__Fieldmark__106_2139797457"/>
            <w:bookmarkEnd w:id="21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技術応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firstLine="287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287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4" w:name="__Fieldmark__107_2139797457"/>
            <w:bookmarkStart w:id="215" w:name="__Fieldmark__107_2139797457"/>
            <w:bookmarkEnd w:id="21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ーリレー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/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変流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分流器　　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6" w:name="__Fieldmark__108_2139797457"/>
            <w:bookmarkStart w:id="217" w:name="__Fieldmark__108_2139797457"/>
            <w:bookmarkEnd w:id="2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その他電子測定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  <w:t>2.</w:t>
      </w:r>
      <w:r>
        <w:rPr/>
        <w:t>日本語ホームページ記載内容（日本語と中国語のホームページ作成に必要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35</wp:posOffset>
                      </wp:positionV>
                      <wp:extent cx="5320030" cy="189865"/>
                      <wp:effectExtent l="494665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080" cy="1897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4180"/>
                                  <a:gd name="adj4" fmla="val -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ホームページ最上部に表示されます（見出し無し）下記は有償ソフトの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70.2pt;margin-top:0.05pt;width:418.85pt;height:14.9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ホームページ最上部に表示されます（見出し無し）下記は有償ソフトの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startarrow="block" startarrowwidth="wide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</w:rPr>
              <w:t>（概要）</w:t>
            </w:r>
          </w:p>
        </w:tc>
      </w:tr>
      <w:tr>
        <w:trPr>
          <w:trHeight w:val="3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掲載されているソフトウェアは無償で提供されますが、現時点における最良のものを掲載しております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本ソフトウェアをダウンロードし、インストールすることによって何らかの不具合が生じた場合は、最寄の営業へお問い合わせください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本ソフトウェアに関する所有権、知的財産権、その他一切の権限は、弊社に帰属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取扱説明書は、最新のものにしてください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仕様</w:t>
            </w:r>
          </w:p>
        </w:tc>
      </w:tr>
      <w:tr>
        <w:trPr>
          <w:trHeight w:val="38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履歴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.00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(2016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初公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動作環境（対応</w:t>
            </w:r>
            <w:r>
              <w:rPr>
                <w:rFonts w:eastAsia="ＭＳ Ｐゴシック" w:cs="ＭＳ Ｐゴシック" w:ascii="ＭＳ Ｐゴシック" w:hAnsi="ＭＳ Ｐゴシック"/>
              </w:rPr>
              <w:t>OS</w:t>
            </w:r>
            <w:r>
              <w:rPr>
                <w:rFonts w:ascii="ＭＳ Ｐゴシック" w:hAnsi="ＭＳ Ｐゴシック" w:cs="ＭＳ Ｐゴシック" w:eastAsia="ＭＳ Ｐゴシック"/>
              </w:rPr>
              <w:t>など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indows 7(32bit / 64bit), Windows 10(32bit / 64bit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3.</w:t>
      </w:r>
      <w:r>
        <w:rPr/>
        <w:t>英語ホームページ記載内容（英語と中国語のホームページ作成に必要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635</wp:posOffset>
                      </wp:positionV>
                      <wp:extent cx="5320030" cy="189865"/>
                      <wp:effectExtent l="49403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080" cy="1897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4180"/>
                                  <a:gd name="adj4" fmla="val -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ホームページ最上部に表示されます（見出し無し）下記は有償ソフトの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.95pt;margin-top:0.05pt;width:418.85pt;height:14.9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ホームページ最上部に表示されます（見出し無し）下記は有償ソフトの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startarrow="block" startarrowwidth="wide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</w:rPr>
              <w:t>（概要）</w:t>
            </w:r>
          </w:p>
        </w:tc>
      </w:tr>
      <w:tr>
        <w:trPr>
          <w:trHeight w:val="3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Version upgrade should be conducted by a qualified technician familiar with the functions and operations.</w:t>
            </w:r>
          </w:p>
          <w:p>
            <w:pPr>
              <w:pStyle w:val="Normal"/>
              <w:rPr/>
            </w:pPr>
            <w:r>
              <w:rPr/>
              <w:t>If you are uncertain as to how to proceed, please contact your local HIOKI distributor for assistan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/>
              <w:t>Specifications</w:t>
            </w:r>
            <w:r>
              <w:rPr/>
              <w:t>（仕様）</w:t>
            </w:r>
          </w:p>
        </w:tc>
      </w:tr>
      <w:tr>
        <w:trPr>
          <w:trHeight w:val="63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Version Upgrade History</w:t>
            </w:r>
            <w:r>
              <w:rPr/>
              <w:t>（履歴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.06 (March 201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xed bug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When deleting all the currently displayed screen copy files (saved as BMP files), the cursor became inoperative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ng Environment</w:t>
            </w:r>
            <w:r>
              <w:rPr/>
              <w:t>（動作環境）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7(32-bit or 64-bit), Windows 10(32-bit or 64-bi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rFonts w:cs="Times New Roman"/>
      <w:sz w:val="18"/>
    </w:rPr>
  </w:style>
  <w:style w:type="character" w:styleId="Style15">
    <w:name w:val="コメント文字列 (文字)"/>
    <w:qFormat/>
    <w:rPr>
      <w:sz w:val="24"/>
    </w:rPr>
  </w:style>
  <w:style w:type="character" w:styleId="Style16">
    <w:name w:val="コメント内容 (文字)"/>
    <w:qFormat/>
    <w:rPr>
      <w:b/>
      <w:sz w:val="24"/>
    </w:rPr>
  </w:style>
  <w:style w:type="character" w:styleId="Style17">
    <w:name w:val="吹き出し (文字)"/>
    <w:qFormat/>
    <w:rPr>
      <w:rFonts w:ascii="Arial" w:hAnsi="Arial" w:eastAsia="ＭＳ ゴシック;MS Gothic" w:cs="Arial"/>
      <w:sz w:val="2"/>
    </w:rPr>
  </w:style>
  <w:style w:type="character" w:styleId="Txtbold">
    <w:name w:val="txt_bold"/>
    <w:qFormat/>
    <w:rPr/>
  </w:style>
  <w:style w:type="character" w:styleId="Style18">
    <w:name w:val="ヘッダー (文字)"/>
    <w:qFormat/>
    <w:rPr>
      <w:sz w:val="24"/>
    </w:rPr>
  </w:style>
  <w:style w:type="character" w:styleId="Style19">
    <w:name w:val="フッター (文字)"/>
    <w:qFormat/>
    <w:rPr>
      <w:sz w:val="24"/>
    </w:rPr>
  </w:style>
  <w:style w:type="character" w:styleId="HTMLPreformattedChar">
    <w:name w:val="HTML Preformatted Char"/>
    <w:qFormat/>
    <w:rPr>
      <w:rFonts w:ascii="Courier New" w:hAnsi="Courier New" w:cs="Courier New"/>
      <w:sz w:val="20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見出し 2 (文字)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1">
    <w:name w:val="HTML 書式付き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Fileserver1%5CFREE%5C&#25216;&#34899;&#26412;&#37096;%5C&#31038;&#22806;HP&#20844;&#38283;&#20381;&#38972;%5C" TargetMode="External"/><Relationship Id="rId3" Type="http://schemas.openxmlformats.org/officeDocument/2006/relationships/hyperlink" Target="mailto:takahasi@hioki.co.jp" TargetMode="External"/><Relationship Id="rId4" Type="http://schemas.openxmlformats.org/officeDocument/2006/relationships/hyperlink" Target="mailto:sekikaz@hioki.co.jp" TargetMode="External"/><Relationship Id="rId5" Type="http://schemas.openxmlformats.org/officeDocument/2006/relationships/hyperlink" Target="mailto:takahasi@hioki.co.jp" TargetMode="External"/><Relationship Id="rId6" Type="http://schemas.openxmlformats.org/officeDocument/2006/relationships/hyperlink" Target="mailto:chenlu@hioki.com.cn" TargetMode="External"/><Relationship Id="rId7" Type="http://schemas.openxmlformats.org/officeDocument/2006/relationships/hyperlink" Target="mailto:pandy@hioki.com.cn" TargetMode="External"/><Relationship Id="rId8" Type="http://schemas.openxmlformats.org/officeDocument/2006/relationships/hyperlink" Target="mailto:mandai@hioki.com.cn" TargetMode="External"/><Relationship Id="rId9" Type="http://schemas.openxmlformats.org/officeDocument/2006/relationships/hyperlink" Target="mailto:jung.miya@hiokikorea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4:00Z</dcterms:created>
  <dc:creator>takahasi</dc:creator>
  <dc:description/>
  <dc:language>en-US</dc:language>
  <cp:lastModifiedBy>小口 弘貴</cp:lastModifiedBy>
  <cp:lastPrinted>2019-03-05T12:47:00Z</cp:lastPrinted>
  <dcterms:modified xsi:type="dcterms:W3CDTF">2019-03-05T03:56:00Z</dcterms:modified>
  <cp:revision>3</cp:revision>
  <dc:subject/>
  <dc:title>ルート：担当者 → 確認(ソフト担当課長) → 承認(技術課長) → 担当者（公開依頼→公開確認後）→ 原紙を保管(推進課)</dc:title>
</cp:coreProperties>
</file>